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социально-экономическом развитии</w:t>
            </w:r>
          </w:p>
        </w:tc>
      </w:tr>
      <w:tr>
        <w:trPr/>
        <w:tc>
          <w:tcPr>
            <w:tcW w:w="9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вловского района в 2018 году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циальное наименование городского округа (муниципального района)</w:t>
            </w:r>
          </w:p>
        </w:tc>
      </w:tr>
    </w:tbl>
    <w:p>
      <w:pPr>
        <w:pStyle w:val="Normal"/>
        <w:spacing w:lineRule="auto" w:line="276" w:before="0" w:after="240"/>
        <w:rPr/>
      </w:pPr>
      <w:r>
        <w:rPr/>
        <w:br/>
        <w:br/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Промышленное производство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ледние годы экономика района характеризуется интенсивным развитием промышленного сектора. По итогам 2018 года индекс промышленного производства составил 110,3%, объем отгруженной промышленной продукции достиг 7,8 млрд. руб., темп роста к уровню 2017 года в действующих ценах составил 108,9%. Основной вклад внесли предприятия сельскохозяйственного машиностроения (темп роста 157,5%), пищевой промышленности (107,6%). В краевом рейтинге муниципальных образований район поднялся с 4-го на 2-е место по объему промышленного производства на душу насел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ельскохозяйственное производство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 из ведущих отраслей экономики района - агропромышленный комплекс – по многим показателям занимает лидирующие позиции в крае и входит в пятерку лучших АПК районов. Его развитие является одной из приоритетных задач органов исполнительной власти края и местного самоуправления. Ежегодно Администрация района оказывает содействие аграриям муниципалитета в получении финансовой поддержки в рамках государственной программы «Развитие сельского хозяйства Алтайского края» на 2013-2020 годы. В 2018 году общий объем поддержки составил 115,1 млн. руб. Кроме того, 58 работников АПК района награждены Губернаторскими премиями, 49 из них получили сертификаты на санаторно-курортное лечение.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ведущей отрасли АПК – растениеводстве - достигнуты следующие результаты. Общая посевная площадь под сельскохозяйственными культурами в отчетном году составила 95,1 тыс. га, что на 7,5 тыс. га меньше показателя прошлого года. Посевная компания проводилась в сложных погодных условиях. Несмотря на данные факторы и благодаря сложившейся в районе высокой культуре земледелия, удалось собрать высокий урожай зерна, достигший 134,6 тыс. тонн, что на 22 % больше показателя 2017 года. По урожайности зерновых (22 ц/га) район поднялся на 2-е место в Алтайском крае, а по Приобской зоне сохранил за собой 1-е место. Сокращение посевной площади под сахарной свеклой на треть и падение урожайности на 10% обусловило сокращение валового сбора этой культуры на 39%. Последний показатель составил 306,3 тыс. тонн. Но, несмотря на это, район по-прежнему сохраняет лидирующие позиции по выращиванию сахарной свеклы в регионе. Сбор маслосемян подсолнечника составил 7,5 тыс. тонн, темп роста 115%.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расль животноводства сохраняет интенсивный путь развития: за счет постоянного повышения продуктивности производства увеличены объемы животноводческой продукции. Валовый надой молока в хозяйствах всех категорий возрос на 2,9% до уровня 30,5 тыс. тонн. Среднесуточный привес КРС в сельхозорганизациях увеличился на 6,1% и достиг 610 гр., производство скота и птицы на убой (в живом весе) составило 5,7 тыс. тонн. Производство яиц увеличено на 6% до 458,5 млн. шт., что составляет 60% от валового производства яиц в регионе. Поголовье КРС в хозяйствах всех категорий увеличено до 14,3 тыс. голов (темп роста 100,1%), дойное стадо составило 5,2 тыс. голов (темп роста 101,5%). Поголовье птицы в сельхозорганизациях района превысило 2 млн. голов. В рейтинге муниципальных образований края по итогам 2018 года район сохраняет 2 место по надою молока в сельхозорганизациях на 1 корову, занимает 6 место по производству скота и птицы на убой (в живом весе), 9 место по объему производства и темпу роста производства молока.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валовой продукции сельского хозяйства по себестоимости составил 2,7 млрд. руб. Значительно улучшились финансовые показатели хозяйственной деятельности предприятий АПК района. Доля прибыльных организаций возросла до 82%, уровень рентабельности производства достиг 25%. Получено чистой прибыли 1,1 млрд. руб., что в 1,6 раза выше показателя 2017 года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Реализация инвестиционных проектов на территории муниципального района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храняется высокая инвестиционная активность хозяйствующих субъектов района. Объем инвестиций в основной капитал по крупным и средним организациям в 2018 году вырос в 2,7 раза и составил 6,7 млрд. руб. в действующих ценах. Это рекордный показатель для района. Значительный рост инвестиций связан прежде всего с продолжением реализации крупного инвестиционного проекта по строительству деревообрабатывающего комбината в с. Павловск. Основной объем капитальных вложений осуществлен в сельском хозяйстве (темп роста 122,5%) и обрабатывающей промышленности (рост в 3,8 раза). В рейтинге муниципальных образований края по объему инвестиций в основной капитал на душу населения район занял 1-е место, по индексу физического объема инвестиций – 7-е место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алого и среднего предпринимательства, меры государственной поддержки малого и среднего предпринимательств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авловском районе функционирует 892 малого и среднего предпринимательства, в том числе 652 индивидуальных предпринимателя, 62 КФХ, 173 малых предприятия. Численность занятых в этой сфере экономики составляет 2875 человек, или 23,4% от численности занятых в экономике района. Удельный вес налоговых поступлений в консолидированный бюджет района за 2018 год составил 28,3%.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йоне создана и работает инфраструктура поддержки и развития малого и среднего предпринимательства: Общественный совет по развитию предпринимательства при главе Павловского района, информационно консультационный центр поддержки предпринимателей. Оказывается консультационная и методическая помощь предпринимателям по различным вопросам организации и ведения бизнеса, в том числе через размещение информации на официальном сайте администрации, привлекается трудоспособное население, желающее организовать собственное дело. 6 гражданам из числа безработных оказана помощь по составлению бизнес-планов для получения субсидий. Рассмотрено 6, одобрено 3 бизнес-планов. Проведены заседания общественного совета, на которых освещались вопросы об участии предпринимателей в рамках частного муниципального партнерства, в том числе по ремонту социальных объектов в райцентре, проведении внутрирайонных мероприятий – месячника пожилого человека, дня села и других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итуация на рынке труда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туация на рынке труда в целом сохраняет свою стабильность. Численность занятых в экономике оценивается на том же уровне - 12,2 тыс. чел., уровень официально зарегистрированной безработицы – снижен до 1,4% к трудоспособному населению, ввод рабочих мест чуть ниже уровня прошлого года – 243 ед. По уровню заработной платы по кругу крупных и средних предприятий муниципалитет поднялся на 6-ое место в краевом рейтинге. По крупным и средним предприятиям темп роста заработной платы составил 113% и превысил в денежном выражении 25,7 тыс. руб., по полному кругу организаций данный показатель оценивается не ниже 110%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Уровень жизни населения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нежные среднемесячные доходы населения в 2018 году оцениваются на уровне 20,2 тыс. руб. на душу населения. Предполагаемый темп роста доходов составляет 101,5%, что связано с увеличением объема социальных выплат, роста доходов от трудовой и предпринимательской деятель-         ности.          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майских указов Президента Российской Федерации по повышению оплаты труда работников бюджетной сферы направлены средства краевого и местного бюджетов. Повышение оплаты труда работников культуры и искусства осуществлялось за счет средств местного бюджета, на эти цели выделено 4,3 млн. руб. По итогам отчетного года среднемесячная зарплата работников общего образования составила 21 тыс. руб. (темп роста 115%), в т.ч. у учителей она превысила 25 тыс. руб., у работников дополнительного образования возросла в 1,4 раза, достигнув 23,5 тыс. руб., у работников дошкольного образования увеличилась в 1,5 раза до 18,1 тыс. руб., также в 1,5 раза повышена зарплата работникам культуры и искусства до 19,4 тыс. руб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естных бюджетов 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8 году объем собственных доходов консолидированного бюджета района вырос на 17,3% к уровню 2017 года и составил 407,4 млн. руб. В расчете на душу населения собственные доходы бюджета превысили 10 тыс. руб. (темп роста 118,6%). По данным показателям район занял соответственно 2-ю и 3-ю позиции в рейтинге муниципальных образований края. Удельный вес налоговых и неналоговых доходов в расходах бюджета достиг 54,1% (1-е место в краевом рейтинге). Объем межбюджетных трансфертов полученных из краевого бюджета в 2018 году составил 406,9 млн. руб. или 114,2% к 2017 году. 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консолидированного бюджета составили 752,3 млн. руб., темп роста 111,7% к уровню 2017 года. Структура расходов не претерпела значительных изменений, сохраняется социальная направленность бюджетных расходов. Основную долю занимают отрасли социальной сферы (образование, культура, физкультура и спорт, здравоохранение) 70,6% от общего объема расходов (531,3 млн. руб.), расходы по отрасли общегосударственные вопросы (управление) составили 88,2 млн. руб. (11,7 % от общего объема расходов), объем расходов на социальную политику составил 38,6 млн. руб. (5,1 % от общего объема расходов). Благодаря дополнительной поддержке из краевого бюджета погашена в полном объеме кредиторская задолженность бюджета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Жилищно-коммунальное хозяйство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азвитие жилищно-коммунального хозяйства из местного бюджета направлено 66,7 млн. руб., что в 1,8 раза выше уровня прошлого года. В рамках муниципальной программы «Комплексное развитие систем коммунальной инфраструктуры Павловского района» на 2015-2020 годы на модернизацию объектов коммунального комплекса из местного бюджета выделено 19,1 млн. руб. На содержание и ремонт улично-дорожной сети в границах населенных пунктов из муниципального дорожного фонда направлено 22,7 млн. руб. Выполнено асфальтобетонное покрытие по ул. Дорожная в с. Павловск с участием средств краевого и местного бюджетов, освоено 5,1 млн. руб.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ьнейшая газификация территории района в 2018 году осуществлялась в рамках государственной программы «Обеспечение населения Алтайского края жилищно-коммунальными услугами» на 2014-2020 годы. Для реализации проекта «Автономные источники теплоснабжения объектов коммунальной инфраструктуры и соцкультбыта в пос. Прутской Павловского района Алтайского края» в отчетном году проведен аукцион по определению подрядной организации и выполнены подготовительные работы для строительства объекта. Всего освоено 1,5 млн. руб. За счет местного бюджета построен объект «Газификация жилых домов по ул. Новая в с. Павловск, Павловского района Алтайского края» стоимостью 377 тыс. руб. За счет внебюджетных средств введено 2000 метров газопровода к 45 домовладениям в с. Павловск, с. Черемное, п. Новые Зори, п. Комсомольский, с. Рогозиха общей стоимостью 2,3 млн. руб. В отчетном году газифицировано 203 квартиры.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рограмме «Капитальный ремонт общего имущества в многоквартирных домах, расположенных на территории Алтайского края» на 2014-2043 годы выполнен ремонт крыш на 7-ми многоквартирных домах в п. Новые Зори, п. Прутской, с. Павловск, с. Черемное общей стоимостью 21,5 млн. руб.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2018 года предприятиями ЖКХ района оказано услуг на бо-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ую сумму 227,5 млн. руб. По отрасли в целом получен положительный сальдированный финансовый результат в сумме 2,0 млн. руб. Четыре из шести предприятий ЖКХ получили прибыль по итогам года. В период подготовки объектов жилищно-коммунального комплекса района к работе в осенне-зимний период 2018-2019 годов выполнены все необходимые мероприятия к безаварийному проведению отопительного периода. Из 15 муниципальных образований района 14 получили паспорта готовности к началу отопительного периода 2018-2019 годов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циальная сфер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одержание и развитие отрасли образования из бюджета района в 2018 году направлено 470,8 млн. руб. Темп роста расходов составил 110,7%. Обеспечена доступность общего образования для всех граждан, проживающих на территории района, в том числе нуждающихся в особых условиях обучения. Доступность дошкольного образования для детей от 3-х до 7-ми лет сохранена на уровне 100%. На реализацию муниципальной программы «Развитие образования в Павловском районе» на 2015-2018 годы из местного бюджета выделено 12,5 млн. руб. Проведен большой объем капитальных ремонтных работ на 18-ти объектах дошкольного и общего образования: на ремонт кровли, полов, замену окон и прочих работ направлено 18,2 млн. руб., в том числе 7,2 млн. руб. из местного бюджета. Приняты меры по поддержке молодых кадров отрасли. Павловский район первым среди сельских районов края увеличил подъемные для молодых педагогов с 1 сентября 2018 года до 70 тысяч рублей. Общий объем выплат «муниципальных подъемных» составил 490 тыс. руб.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итетом продолжена работа по сохранению и дальнейшему развитию сферы культуры. На эти цели из местного бюджета направлено 47,1 млн. руб. Значительное внимание в отчетном году уделено укреплению материально-технической базы учреждений культуры. Осуществлен ремонт крыш на Елунинском, Шаховском, Прутском сельских Домах культуры, Павловской детской школе искусств, музее истории района, заменены окна в районной библиотеке. Благодаря участию Администрации Стуковского сельсовета в краевом проекте поддержки местных инициатив заменена крыша в сельском клубе. В рамках государственной программы «Развитие культуры Алтайского края» освоено 355,8 тыс. руб. из федерального и краевого бюджетов, в т.ч. субсидии на поддержку отрасли культуры района, организацию лечения работников учреждений культуры в санаториях Алтайского края. Осуществлена поддержка творческих коллективов района, принимающих активное участие в различных конкурсах за пределами района. В 2018 года в Павловской модельной библиотеке открыт удаленный электронный читальный зал с доступом к информационным ресурсам Президентской библиотеки.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и развитие отрасли здравоохранения осуществлялось за счет краевого бюджета. В рамках государственной программы «Развитие здравоохранения в Алтайском крае» на профилактику заболеваний, формирование здорового образа жизни и развитие первичной медико-санитарной помощи направлено 37,4 млн. руб., в т.ч. 15,2 млн. руб. на проведение капитального ремонта объектов. Муниципалитет продолжает активно участвовать в модернизации системы здравоохранения района: на текущий ремонт филиала поликлиники в с. Павловск направлено 1,2 млн. руб. 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расходы на содержание и развитие физкультуры и спорта в 2018 году увеличены на 15,4% и составили 12,1 млн. руб. Проведено 60 спортивных мероприятий, в т. ч. краевого уровня. За счет открытия новых отделений спорта удельный вес населения, систематически занимающегося физкультурой и спортом, возрос до 42 %. В целях развития спортивной инфраструктуры приобретен и установлен физкультурно-оздоровительный комплекс открытого типа в п. Прутской, освоено 1,8 млн. руб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rPr/>
      </w:pPr>
      <w:r>
        <w:rPr/>
        <w:br/>
      </w:r>
    </w:p>
    <w:tbl>
      <w:tblPr>
        <w:tblW w:w="81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6"/>
        <w:gridCol w:w="1260"/>
        <w:gridCol w:w="1703"/>
      </w:tblGrid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авлов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Воронов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81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36:00Z</dcterms:created>
  <dc:creator>webadmin</dc:creator>
  <dc:description/>
  <cp:keywords/>
  <dc:language>en-US</dc:language>
  <cp:lastModifiedBy>RePack by SPecialiST</cp:lastModifiedBy>
  <dcterms:modified xsi:type="dcterms:W3CDTF">2019-04-23T05:15:00Z</dcterms:modified>
  <cp:revision>3</cp:revision>
  <dc:subject/>
  <dc:title/>
</cp:coreProperties>
</file>